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 Macro Enhancements for EPM 5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1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on H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 1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 macro file tex.e when compiled with the IBM enhanced Editor trans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PM.EXE will add a TeX pull down menu to the EPM menu bar to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.tex*, .sty, or .bbl.  A custom TeX extensio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defining MY_TEX_FILE_TYPE in the user's mycnf.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s in the TeX pull down menu allow the user to TeX (or LaTeX), p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rtrait and landscape), and print (portrait and landscape) the TeX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in EPM.  A custom 'user' mode may also be defined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uniqu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 macro file texkeys.e when compiled with the IBM enhanced Editor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PM.EXE will add TeX syntax assist and TeX accelerator keys to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.tex*, .sty, or .bbl.  A custom TeX extension can als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MY_TEX_FILE_TYPE in the user's mycnf.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 users are advised to read the section 'Support for German Users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document.  Other languages can be added in a simila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 E macro package supplied with this package needs to be compil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incorporated into EPM.  You will need to obtain the complete EPM 5.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from IBM to do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M package is available for free from the following Internet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watson.ibm.com   /pub/os2/os2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os2.nmsu.edu          /pub/os2/ibm/os2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lso be available from major OS/2 BB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EPM 5.51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lready familiar with compiling EPM macros on your machine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for additi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of the EPM 5.51 package is sufficiently confusing that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give some hints to get you going as fast 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PM package includes two hypertext files; the EPM User's Manual, and the E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Reference.  Both of these manuals provide a wealth of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M.  It is highly recommended that you spend some time becoming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M, and the E macro language by reading through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cide on a location for your EPM files.  I sugges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os2\epm or \epm.  I would avoid using the \os2\app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binaries for EPM 5.50 are placed in the GA release of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just too much other crap in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nzip the EPM 5.51 files.  You will want to take care where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.  I recommend the following directory structure as sugg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PMBBS.TXT file in the EPM package from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MAPP.ZIP - Unzip into your epm directory (eg \os2\e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M.EXE     - The 5.51 version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PM.EXE    - The 5.51 version of the macr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MORE.EXE  - Useful for debugging Rexx macros; entering RXSH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PM will start PMMORE and redirect STDOUT to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Y and TRACE output will be display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EX        - the 5.51 version of the compil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MHELP.QHL - the updated "quick help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MTECH.NDX - An index file for getting macro programme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MBK.ZIP - Unpack into a directory in your BOOKSHELF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MUSERS.INF - The EP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MTECH.INF  - The EPM Macro Programmer's Techn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MDLL.ZIP - Unpack into \os2\apps\dll or a directory in your LIBPATH.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bsolete ETK*550.DLL files leftover from EPM 5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K*551.DLL - The E Toolkit D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MMAC.ZIP - Create a subdirectory under EPM called E_MACROS and unzip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e - contains the macro files used to build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.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MHLP.ZIP - Updated EPM.HLP; unpack into \os2\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SMP.ZIP - Create a subdirectory under EPM called sampmacs and unzip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e - Sample E macro code; includes both useful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ding blocks that you can use in writing your ow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MREX.ZIP - Create a subdirectory under EPM called EREXX, unzip this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and add it to your EPM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erx - contains some sample EPM / Rexx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MASI.ZIP - Create a subdirectory under EPM called myassist, unzip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it and add it to your EPM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ternative approach to syntax-assisted editing; makes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your own expansions.  Includes sample files for OS/2 and PM AP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 and Book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MATR.ZIP - Create a subdirectory under EPM called epmattr, unzip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it and add it to your EPM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ode for doing things with EPM's attribut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your config.sys file and make sure that your new ep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cluded in you PATH statement.  If you have IBM's TCP/IP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, make sure your epm directory comes before \tcpip\bin in you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elete the redundant EPM files as outlined in step (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Edit your config.sys file and make sure that the e_macros, sampma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exx, myassist, and epmattr subdirectories are included in your EPM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PMPATH is used by the ETPM compiler to find macro files that are no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Use a file finding utility to hunt down all *.ex file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piled E macros that EPM executes.  The GA release of OS/2 put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\os2\apps.  Delete all redundant or older *.ex files on your syste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need them in your EPM directory.  Having multiple copies of the *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may result in strange behaviour from E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OPTIONAL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If you have IBM's TCP/IP networking package, there will be some more *.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\tcpip\bin.  You can delete most of these files, or, if you pre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make sure your your epm directory comes before \tcpip\bin in your PA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LEAVE THE FOLLOWING UNIQUE TO LAMAIL *.EX FILES IN \TCPIP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MLIS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EXTRA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LIS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Find all copies of EPM.EXE (v 5.50) and delete them.  Likely hiding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\os2\apps and \tcpip\bin.  You only need the one copy of epm.ex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in your epm directory.  As long as it is in your PATH la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Find all copies of ETK*550.DLL (v 5.50 dll's) and delete them. 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ing places are \os2\apps\dll  and \tcpip\dll.  You only need the v5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's and they should be put somewhere in your LIBPATH (\os2\apps\dll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as any) As long as it is in your LIBPATH lamail will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fortunately, when you apply a CSD or Service Pack,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M will again be placed in \os2\apps or \tcpip\bin and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some housekeeping to get things back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I advise you get the spell checker option EPM_SPEL.ZIP for EPM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 thing to have and is available from the following INTERNE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p-os2.nmsu.edu          /pub/os2/2.0/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put the location of the dictionary (us.dct fil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s section of the EPM preferences notebook.  I put m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s2\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Copy the contents of the EPMTeX macro package to the e_macro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You should now be ready to compile your E macros.  First, though,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de any changes to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E 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Read the section in the EPM user's manual 'Chang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' to understand the use of EPM's configuration cons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y can do.  The binaries included with the EPM package we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onstants defined in epmgcnf.smp in your e_macros sub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OK with you, copy epmgcnf.smp to a file called mycnf.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_macr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alternative, there is a file called jonscnf.e that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tex macro.  If you would like to try it instead, copy it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nf.e in your e_macros directory.  Even better, make up your own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M as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Starting with release 1.3, I have placed the code segment that defin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 applications can be found on your system in a separat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env.e.  This should make future upgrades easier since you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use your existing texenv.e file with new versions tex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sample file texenv.smp to texenv.e and edit texenv.e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TeX applications.  You will need to edit the following lines: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s in there already are for a version of EMTEX on my system.  You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ably be different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reasons of speed, I do not load the command processor in spa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s by specifying the /n option in the start command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s will not run ( ie. TEX_EXEC=d:\mytex\texit.cmd )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 interpr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specify a batch file as the executable in a *.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, then change the corresponding *_IS_CMD variable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.  TEX_EXEC = 'd:\texit.cm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_IS_CMD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use the ^&amp;plain or ^&amp;lplain argument in the start comm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batch files as the arguments will not make it thr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.  if you specify TEX_EXEC = 'd:\texit.cmd ^&amp;lplain' then texi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receive any arguments.  But, TEX_EXEC = 'd:\texit.cmd'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no explanation for this weirdness!  Ask someone sma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run a previewer that is not a PM application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/win or /fs as appropriate in the start command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'texv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EX_EXEC points to your plain TeX compiler.  The current TeX filenam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nto EPM will be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TEX_EXEC = 'd:\emtex\bin\tex386.exe ^&amp;pl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_IS_CMD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LATEX_EXEC points to your LaTeX compiler.  The current TeX filenam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nto EPM will be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LATEX_EXEC = 'd:\emtex\bin\tex386.exe ^&amp;lpl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X_IS_CMD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EX_VIEW_EXEC points to your TeX portrait previewer.  The dv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ssociated with the TeX file loaded into EPM will be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TEX_VIEW_EXEC = 'd:\emtex\dviscr\dvipm7.exe @d:\emtex\dviscr\dvipm.cn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_VIEW_IS_CMD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EX_VIEWLA_EXEC points to your TeX landscape previewer.  The dv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ssociated with the TeX file loaded into EPM will be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TEX_VIEWLA_EXEC = 'd:\emtex\dviscr\dvipm7.exe @d:\emtex\dviscr\dvipmla.cn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_VIEWLA_IS_CMD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EX_PRINT_EXEC points to your TeX portrait dvi driver.  The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ile associated with the TeX file loaded into EPM will be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TEX_PRINT_EXEC = 'd:\emtex\dvidrv\dvihplj7.exe @d:\emtex\dvidrv\lj.cn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_PRINT_IS_CMD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EX_PRINTLA_EXEC points to your TeX landscape dvi driver.  The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ile associated with the TeX file loaded into EPM will be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TEX_PRINTLA_EXEC = 'd:\emtex\dvidrv\dvihplj7.exe @d:\emtex\dvidrv\lj.cnf /tr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_PRINTLA_IS_CMD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efine a special mode (German, AMS, Bibtex, ?)  that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 menu.  To do this, define TEX_USER_MENU_TEXT with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to appear on the menu.  When this mode is select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ables will be used when TeX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label that will show up on the TeX pulldown menu here (use ''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mode completely).  Use a ~ to specify the accelerator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TEX_USER_MENU_TEXT = '~BibT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oint to the executables you wish to run when user mode is on and you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.   The current TeX filename loaded into EPM will be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_USER_EXEC = 'd:\emtex\bibtex.cm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_USER_IS_CM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X_USER_EXEC = 'd:\emtex\bibtex.cm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X_USER_IS_CMD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If you already have a mystuff.e file in your e_macros directory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following line to the end o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'tex.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a mystuff.e file (maybe because this is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b at compiling E macros) then create a file called mystuff.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ine t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'tex.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O NOT PUT THE ABOVE LINE IN MYCNF.E OR IT WILL BE A DIS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Make sure mymnuini.e exists in your e_macros directory. 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ready have an existing mymnuini.e file if you have mad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 to EPM's menu bar already.  If so, you will nee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mnuini.e file from this package to your existing mymnuini.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To be safe, make backup copies of your epm.ex and extra.ex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m directory.  Then if things go awry you can get back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Make the epm directory your current directory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pm e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tpm compiler will execute and compile your epm.e macro.  The TeX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ystuff.e and mymnuini.e and your config switches in mycnf.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be included.  If etpm complains it can't find a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have your EPMPATH incorrectly defined.  It should poi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containing E macro files (*.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If that goes well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pm e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mpile the extra stuff that wouldn't all fit in the epm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generate a new extra.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Verify that new epm.ex and extra.ex files are in your epm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, fire up epm with a TeX file (files with extensions .tex*, .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.bbl) and you should see the TeX submenu added to the EP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Read the epmtex.doc file for information on using the various Te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 with the EPMTeX package.  During the installation, it may be help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urn the 'debug mode' feature on as explained in the epmtex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 Spell Chec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IBM supplied Spell Checker now includes built-in support for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t will ignore keywords starting with /) so I have deleted my custom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ll-checker macro from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German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 users who wish to add a german language mode to the pulldown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name the following file prior to compiling th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 gtexenv.e  to  texenv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rman language mode can be used to optionally specify the use of pla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laing formats when TeXing a document.  This is an example of usi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.e 'user' mode for a speci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edit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EX_USER_EXEC points to your german plaing TeX compiler.  The current TeX filenam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nto EPM will be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 TEX_USER_EXEC = 'e=d:\emtex\tex386.exe ^&amp;pla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_USER_IS_CMD 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LATEX_USER_EXEC points to your german LaTeX compiler.  The current TeX filenam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nto EPM will be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 LATEX_USER_EXEC = 'd:\emtex\tex386.exe ^&amp;lpla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_USER_IS_CMD 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